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right="2646" w:hanging="0"/>
        <w:rPr>
          <w:rFonts w:ascii="Candara" w:hAnsi="Candara" w:cs="Arial"/>
        </w:rPr>
      </w:pPr>
      <w:r>
        <w:rPr>
          <w:rFonts w:cs="Candara" w:ascii="Candara" w:hAnsi="Candara"/>
          <w:b/>
          <w:sz w:val="22"/>
          <w:szCs w:val="22"/>
        </w:rPr>
        <w:t>Collaborative Consulting Publishes Study on Driving Profits with Outsourced Staff</w:t>
      </w:r>
      <w:r>
        <w:rPr>
          <w:rFonts w:cs="Candara" w:ascii="Candara" w:hAnsi="Candara"/>
          <w:b/>
          <w:u w:val="singl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1035</wp:posOffset>
                </wp:positionH>
                <wp:positionV relativeFrom="paragraph">
                  <wp:posOffset>174625</wp:posOffset>
                </wp:positionV>
                <wp:extent cx="2698750" cy="2346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234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  <w:t>Research Call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ntroduction to parameters of the research and peer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ssues peers identified as important in IT for success of outsourced proje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anking of projects most appropriate for outsource solu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Best practices and common problems associated with outsourced projec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Management requirements for the     effective use of outsourced 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5pt;height:184.8pt;mso-wrap-distance-left:9.05pt;mso-wrap-distance-right:9.05pt;mso-wrap-distance-top:0pt;mso-wrap-distance-bottom:0pt;margin-top:13.7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  <w:t>Research Call Agenda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ntroduction to parameters of the research and peer 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ssues peers identified as important in IT for success of outsourced proje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anking of projects most appropriate for outsource solu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Best practices and common problems associated with outsourced projec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Management requirements for the     effective use of outsourced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right="2466" w:hanging="0"/>
        <w:rPr>
          <w:lang w:val="en-US" w:eastAsia="en-US"/>
        </w:rPr>
      </w:pPr>
      <w:r>
        <w:rPr>
          <w:lang w:val="en-US" w:eastAsia="en-US"/>
        </w:rPr>
        <w:t>Learn where your peers are focused on the Question around</w:t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lang w:val="en-US" w:eastAsia="en-US"/>
        </w:rPr>
        <w:t>Outsourcing strategy for 2014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e invite you to attend our Research Presentation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pared by an independent research firm that conducted 150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Live executive peer interviews to present new findings about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Trends in outsource usage by functional area</w:t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Areas of greatest growth in outsourcing by functional area</w:t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Reasons Reported for Outsource process failure</w:t>
      </w:r>
    </w:p>
    <w:p>
      <w:pPr>
        <w:pStyle w:val="Normal"/>
        <w:numPr>
          <w:ilvl w:val="0"/>
          <w:numId w:val="4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Reported Reasoning behind the use of outsourced staff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>Take Advantage of these Findings to improve your Net Income in 2014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live interviews with 150 operational executive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All respondents are employed at large enterprises managing internal and external resource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enien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haring our Findings ---About Active Network Sponsor of the research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Tahoma" w:ascii="Tahoma" w:hAnsi="Tahoma"/>
          <w:color w:val="6A6A6A"/>
          <w:sz w:val="21"/>
          <w:szCs w:val="21"/>
        </w:rPr>
        <w:t>.(put in link to website)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21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633"/>
      <w:gridCol w:w="3633"/>
      <w:gridCol w:w="3304"/>
    </w:tblGrid>
    <w:tr>
      <w:trPr/>
      <w:tc>
        <w:tcPr>
          <w:tcW w:w="2765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330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08960" cy="118681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1186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6:27:00Z</dcterms:created>
  <dc:creator>user</dc:creator>
  <dc:description/>
  <dc:language>en-US</dc:language>
  <cp:lastModifiedBy>jay</cp:lastModifiedBy>
  <cp:lastPrinted>2012-04-12T10:23:00Z</cp:lastPrinted>
  <dcterms:modified xsi:type="dcterms:W3CDTF">2013-12-04T16:27:00Z</dcterms:modified>
  <cp:revision>2</cp:revision>
  <dc:subject/>
  <dc:title>A 1</dc:title>
</cp:coreProperties>
</file>